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ABLE.BAT  ein Assistent f�r  WECHO.COM  zur Variabl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Variablen k�nnen in Batch-Programmen mit WECHO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waltet werden. Eine wertvolle Hilfe ist dabei das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VARIABLE.BAT, das mit CALL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ariablen werden in Dateien abgelegt, und zwa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ECHO\WECHO_x.BAT (x =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on VARIABLE in Ihrer Batch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Sie nie die Leerzeichen, wie in den folgenden Bei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 wi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riable a auf -35 setzen                          CALL VARIABLE a =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 auf den Inhalt der Variablen y setzen   CALL VARIABLE a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iable z anzeigen                                CALL VARIABLE 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riable b um 1 erh�hen                            CALL VARIABLE 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 um 13675 erh�hen                        CALL VARIABLE b + 1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 um den Inhalt von Variable k erh�hen    CALL VARIABLE b +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riable b um 1 vermindern                         CALL VARIABLE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b um den Inhalt von Variable k vermindern CALL VARIABLE b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 h mit -5 multiplizieren                   CALL VARIABLE h *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h mit dem Inhalt von Var. k multipliz.    CALL VARIABLE h *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riable h durch -3 dividieren                     CALL VARIABLE h /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h durch den Inhalt von Var. k dividieren  CALL VARIABLE h /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riable p mit 560 vergleichen                     CALL VARIABLE p ?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p mit dem Inhalt von Var. u vergleichen   CALL VARIABLE p ?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Vergleich kann ein Returncode (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) ausgewer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Operand 1 is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Operand 2 is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Operanden sind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gleiche Dokumentation von WECHO.DOC f�r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VARIABLE w \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IABLE w \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IABLE w _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IABLE w _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Zahlenbereich f�r die Variabl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147 483 647...0...+2 147 483 647 (32 Bit 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