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IABLE.BAT  an assistent for  WECHO.COM  for variab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programs, numerical variables can be created an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CHO. For such operations, the batch utility VARIABLE.B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id. It is called by the batch comma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stored in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ECHO\WECHO_x.BAT (x =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VARIABLE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ever do omit the blanks between in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variable a to -35                              CALL VARIABLE a =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iable a to the content of variable y        CALL VARIABLE a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copy variable y into variabl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 variable z                                 CALL VARIABLE 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1 to variable b                                CALL VARIABLE 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13675 to variable b                            CALL VARIABLE b + 1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ntent of variable k to variable b        CALL VARIABLE b +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btract 1 from variable b                         CALL VARIABLE b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the content of variable k from variable b CALL VARIABLE b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ply variable h by -5                          CALL VARIABLE h *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variable h by the content of variable k   CALL VARIABLE h *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vide variable h by -3                            CALL VARIABLE h /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variable h by the content of variable k     CALL VARIABLE h /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re variable p to 560                          CALL VARIABLE p ?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variable p to the content of variable u    CALL VARIABLE p ?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rison, a return code (errorlevel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Operand 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Operand 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Operand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r the following, see also the documentation of WECHO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VARIABLE w \ 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ARIABLE w \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ARIABLE w _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ARIABLE w _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umerical range for the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147 483 647...0...+2 147 483 647 (32 bits 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