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ECHO.COM    V 1.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EXTENDED ECHO FOR YOUR BATCH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ENGLISH version of W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WECHO_E.COM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into WECHO.CO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or n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nd diagno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, NumLock,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heck, prin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the keyboard buffer status: empty/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a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CapsLock, NumLock and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ones (and delay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x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on an entry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character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ory for (temporary) WECH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W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batch programs using 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.BA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O.COM  V1.33  2002  The extended echo command for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laus-Juergen Claussen, Riedwiesenweg 10, 69181 Lei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the following commands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/?    or   WECHO     = help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#                    = makes a new l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:It is #J:#I #Um on #W, #M #X, #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:It is #j:#i #um on #w, #m #x, #y.&gt; filename.xx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lacement parameters always start with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Y year    #M month   #W day of week  #X day of mon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H hour    #N month (as figure)     #T second (one figur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I minute  #S second     #Z 1/100 seco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Batch files also % parameters will work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:text %3 text #H %NAME% text #M #T &gt;&gt; filename.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O.COM has a considerably extended functionalit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 ECHO. The program employs replacement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#. % parameters used by DOS will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haracter &gt; used for redirection of texts in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of WECHO also work in DOS boxes of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n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O Comment 1:It is #J:#I #Um#;Com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   The command line is not evaluat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n. Thus, a comment can be plac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...     Text to be output including replac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;Comment 2  After #; the command line is no longer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another comment can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# replacement parameters can be inserted in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y cause special text outputs or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(#$. as of version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Day of week, e.g. Tuesday        #H  Hour, e.g. 17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W Day of week, e.g. TUE            #$H Hour, e.g. 17 o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Day of month, e.g. 25 or 7       #I  Minute, e.g. 25 o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X Day of month, e.g. 25 or 07      #$I Minute, e.g. 25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 Month, e.g. September            #S  Second, e.g. 13 o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M Month, e.g. SEP                  #T  Second, e.g. 13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 Month, e.g. 12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$N Month, e.g. 12 or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 Year, e.g. 1994 or 2005          #Z  1/100 sec. e.g. 78 o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Y Year, e.g. 94 or 05              #$Z 1/100 sec. e.g. 78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  Hour 1...12 (British/American time), as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J Hour 01...12 (British/American time), as of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Outputs a or p for am, a.m., pm, p.m., as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U Outputs A or P for AM, A.M., PM, P.M., as of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Date and time completely in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to #FF   Hex value for a character to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for characters reserv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E &gt;   #7C |   #1B &lt;ESC&gt;   #0C FF 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C &lt;   #25 %   #09 &lt;TAB&gt;   #07 BEL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6 &amp;   #34 "   #5E ^       #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0D CR alone    #0A LF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New line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No new line (CR+LF) at the end of the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utputs #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nd diagno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G turns CapsLock to ON   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H turns CapsLock to OFF  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N turns NumLock to ON    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O turns NumLock to OFF   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S turns ScrollLock to ON 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T turns ScrollLock to OFF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A turns CapsLock, NumLock and ScrollLock to OFF (no function in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\ outputs the current drive (as of Version 1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  output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 delet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the command line is no longer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d for comments which are not to b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M Mouse check, with comment,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  Mouse is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1  Mous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2  Mouse driv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=N like #=M with return code, but without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P Printer test LPT1: with comment,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  Printer is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1  Printer is not ready for use o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Q like #=P  but for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R like #=P  but for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 Test LPT1: without comment,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U Test LPT2: without comment,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V Test LPT3: without comment,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can be produced at any posi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return code are produced,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be evaluated by IF ERRORLEVE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eturn code: #R00 to #RFF (hex value causes the code of 0.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rom the day of week (0...6, 0=Sunday):   #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y of month (1...31):           #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onth (1...12):                  #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year (80...199 = 1980...2099):   #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hour (0...23):                   #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inute (0...59):                 #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econd (0...59):                 #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1/100 second (0...99):           #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board buffer and create return code:        #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0 = buffer was alread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1 = buffer containe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turn code from a keyboar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waits for a keystroke (1 character) and creates a return cod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 to CTRL-Z  1...26 (CR = 13, TAB = 9, BS = 8, ESC =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to Z (see ASCII table) 32...90  (a...z is equal to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� = 142  &lt;F1&gt; to &lt;F10&gt; = 101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� = 153  Ins  = 182  CursorUp = 172  PgUp = 173  CtrlPgUp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� = 154  Del  = 183  CursorDn = 180  PgDn = 181  CtrlPgDn =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urLeft  = 215     CurLeft  = 175  Home = 171  CtrlHome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urRight = 216     CurRight = 177  End  = 179  CtrlEnd  =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 has the same function as #K, but the character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#K and #L clear the keyboard buffer first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keyboard call is carried out, and to prevent tha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de befor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L Displays a return code as a number (while the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ECHO :#RFE#RL  (FE means 254 decimal, thu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254 is created and displayed as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K Displays a return code as a letter (while the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 if return code = 1, CapsLock = ON    } Interrogation of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#RN if return code = 1, NumLock  = ON    } Num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S if return code = 1, ScrollLock = ON  }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\ Return code of the current drive (A = 1, B = 2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ones (and delay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xxx]  For xxx certain characters are to be inserted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)   [ means start of music,  ] means end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between [ and ] stan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ength of tone: 1 period = 1/18.2 s = ca. 5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1 period   5 =  8 periods  { =  48 periods  ` = 256 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2 periods  6 = 12 periods  } =  64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3 periods  7 = 16 periods  ~ =  96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4 periods  8 = 24 periods  \ = 128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6 periods  9 = 32 periods  ^ = 192 periods (not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ngth of tone is not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5 is active (= 8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requency of 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r _ (underscore):  0 Hz (delay time without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77.782 Hz   A 220.00 Hz   S 622.25 Hz   k 176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n32) "  82.401 Hz   B 233.08 Hz   T 659.26 Hz   l 1864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87.307 Hz   C 246.94 Hz   U 698.46 Hz   m 1975.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n32) &amp;  92.499 Hz   D 261.63 Hz   V 739.99 Hz   n 2093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97.999 Hz   E 277.18 Hz   W 783.99 Hz   o 2217.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103.826 Hz   F 293.66 Hz   X 830.61 Hz   p 2349.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110.000 Hz   G 311.13 Hz   Y 880.00 Hz   q 2489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116.541 Hz   H 329.63 Hz   Z 932.30 Hz   r 2637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23.471 Hz   I 349.23 Hz   a 987.80 Hz   s 2793.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130.813 Hz   J 369.99 Hz   b 1046.5 Hz   t 296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38.591 Hz   K 392.00 Hz   c 1108.7 Hz   u 3136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146.832 Hz   L 415.30 Hz   d 1174.7 Hz   v 3322.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155.563 Hz   M 440.00 Hz   e 1244.5 Hz   w 352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164.814 Hz   N 466.16 Hz   f 1318.5 Hz   x 3729.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174.614 Hz   O 493.88 Hz   g 1396.9 Hz   y 3951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84.997 Hz   P 523.25 Hz   h 1480.0 Hz   z 4186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195.998 Hz   Q 554.37 Hz   i 1568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207.652 Hz   R 587.33 Hz   j 1661.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some tones with pause: WECHO :#[4ACE5BD2_3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a delay time (ca. 1 s) without any tone: WECHO :#[8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characters between [ and ] are case-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ive (the upper-case letters cause other sounds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ones do, see th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usic (notes and pauses) can be aborted by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ey. In case of an termination by a keystrok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created (same code as with #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#[xxx] clears the keyboard buffer first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keyboard entry made before does not cause an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xt modules (see also the example NAM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Qx  inserts an internal tex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stands for any character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A @ECHO OFF CR/LF 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B @ECHO OFF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QC IF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QD IF NOT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E to #QZ are no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on an entry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:x  x stands for the ciphers 0 to 9 and for the letters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This function waits for a string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nd terminated with &lt;Enter&gt;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is 128 characters. The string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:\WECHO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characters in the file are CR/LF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ecutable as a batch program, it can be run from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tch program us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character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*x  x stands for the ciphers 0 to 9 and for the letters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. Possibly existing CTRL-Z charac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is inserted (no limit of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re converted into a suitable number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problems, TABs and Ctrl-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ertion procedure, lower-case letter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into upper-case letters.  #*x works as of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x  x stands for the ciphers 0 to 9 and for the letters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. Possibly existing CTRL-Z charac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is inserted (no limit of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re converted into a suitable number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problems, TABs and Ctrl-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not at all. There is no lower-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.  #.x works as of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x  x stands for the ciphers 0 to 9 and for the letters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erted. Possibly existing CTRL-Z or CR/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mitted. Only a maximum of the first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are inserted. TABs are converted in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lanks. In order to prevent problems,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characters should be used not at al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upper-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#+x removes all CR/LF characters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cut these control characters from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 WECHO command alway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/LF character pair at the end of the lin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ressed by 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ory for (temporary) WEC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x  x stands for the letters a to z.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:x, #*x, #.x and #+x  binding file names ar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C:, e.g. C:\WECHO\WECHO_5.BAT. Thus th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e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arameter #~x (x = A to Z), you can renam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for the mentioned files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name function is valid as long as it is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new definition or a new start of the W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naming the drive, a new WECHO line alway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. The rename function enables you, for instanc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named E:\WECHO\.. for temporary files. Drive E: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ously be a RAM drive. In this case, the proce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reased and drive C: is relieved. If you have loo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gram or you have to access the drive repeated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ice the advantage. Do not forget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ECHO\... on the RAM drive you intend to use with WECH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performed with each 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an use #~A in order to have temporary WEC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disk drive A: (directory A:\WECHO\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~x works as of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WECHO version 1.3 there is a new option. Now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 the drive for the WECHO files by using the system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nment. The entry is made by the SET command of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hat the drive E: should handle the WECHO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s to the contents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rather than typing them on the DOS command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ECHODRV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E:\W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O checks for the entry at WECHODRV and adopt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pecified there. If the drive is renamed within the 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using #~x, this new defini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call of WECHO, the definition under WECHOD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OS environment can become too small if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SET entries. The size of the system enviro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to 1024 bytes by the following lin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(line is mar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HELL=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=049,437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=18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DOS\RAMDRIVE.SY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RAMDRIVE.SYS 256 512 51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...} Calculator (see examples),    works as of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extensions as of V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{....} provides a signed integer calculator with 32 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calculation is sent to the screen. I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O :...#{ sign_1  operand_1  operator  sign_2  operand_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O :...#{    -       45          /       -         32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O :#{-45*-32}   WECHO :#{-231+-56}   WECHO :..#{78?-127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sitive sign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equation may be "shaked up" by insert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rackets () and []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haracter } at the end may be replaced b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actly 2 operands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nly one operator must be given e.g. + - * / \ _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perator ? compares the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turn code is gener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Operand 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Operand 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Operand 1 equals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/ divides operand 1 by operand 2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\ divides operand 1 by operand 2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rounded down (pure intege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_ divides operand 1 by operand 2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the remainder is output (modul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alculation number range for inputs a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147 483 647...0...+2 147 483 647 (32 bits signed integ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turn codes: 0 = Everything is o.k.     8 =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Result of division is round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s a rema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Error messag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-ERROR:  Inputs are undefined or operand is out of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-ERROR: Calculation result is out of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-BY-ZERO: It was tried to divide by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was detected, WECHO aborts th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0...#o9 Mouse menu (see also the example MENU.BAT) as of V 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o0...#o9 (mouse menu) places a mouse cursor onto the screen.</w:t>
      </w:r>
    </w:p>
    <w:p>
      <w:pPr>
        <w:pStyle w:val="PreformattedText"/>
        <w:bidi w:val="0"/>
        <w:jc w:val="left"/>
        <w:rPr/>
      </w:pPr>
      <w:r>
        <w:rPr/>
        <w:t>By clicking a screen character its ASCII code generates a return</w:t>
      </w:r>
    </w:p>
    <w:p>
      <w:pPr>
        <w:pStyle w:val="PreformattedText"/>
        <w:bidi w:val="0"/>
        <w:jc w:val="left"/>
        <w:rPr/>
      </w:pPr>
      <w:r>
        <w:rPr/>
        <w:t>code. The mouse menu subprogram then terminates.</w:t>
      </w:r>
    </w:p>
    <w:p>
      <w:pPr>
        <w:pStyle w:val="PreformattedText"/>
        <w:bidi w:val="0"/>
        <w:jc w:val="left"/>
        <w:rPr/>
      </w:pPr>
      <w:r>
        <w:rPr/>
        <w:t>Control, blank and graphic characters (ASCII code greater than 165)</w:t>
      </w:r>
    </w:p>
    <w:p>
      <w:pPr>
        <w:pStyle w:val="PreformattedText"/>
        <w:bidi w:val="0"/>
        <w:jc w:val="left"/>
        <w:rPr/>
      </w:pPr>
      <w:r>
        <w:rPr/>
        <w:t>are ignored if selected by clicking. The parameter following "o" must</w:t>
      </w:r>
    </w:p>
    <w:p>
      <w:pPr>
        <w:pStyle w:val="PreformattedText"/>
        <w:bidi w:val="0"/>
        <w:jc w:val="left"/>
        <w:rPr/>
      </w:pPr>
      <w:r>
        <w:rPr/>
        <w:t>be a cipher (0...9). This cipher determines the field, within which</w:t>
      </w:r>
    </w:p>
    <w:p>
      <w:pPr>
        <w:pStyle w:val="PreformattedText"/>
        <w:bidi w:val="0"/>
        <w:jc w:val="left"/>
        <w:rPr/>
      </w:pPr>
      <w:r>
        <w:rPr/>
        <w:t>the mouse cursor can be moved. Example: WECHO :#o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Mouse cursor can move around the entire screen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..9 = Number of lines, on which the mouse cursor can be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the horizontal movement is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mage, within which the mouse cursor is to be moved has to be</w:t>
      </w:r>
    </w:p>
    <w:p>
      <w:pPr>
        <w:pStyle w:val="PreformattedText"/>
        <w:bidi w:val="0"/>
        <w:jc w:val="left"/>
        <w:rPr/>
      </w:pPr>
      <w:r>
        <w:rPr/>
        <w:t>output to the screen by the ECHO or TYPE command. Test the mouse</w:t>
      </w:r>
    </w:p>
    <w:p>
      <w:pPr>
        <w:pStyle w:val="PreformattedText"/>
        <w:bidi w:val="0"/>
        <w:jc w:val="left"/>
        <w:rPr/>
      </w:pPr>
      <w:r>
        <w:rPr/>
        <w:t>cursor movement using the batch file MENU.BAT. This batch file takes</w:t>
      </w:r>
    </w:p>
    <w:p>
      <w:pPr>
        <w:pStyle w:val="PreformattedText"/>
        <w:bidi w:val="0"/>
        <w:jc w:val="left"/>
        <w:rPr/>
      </w:pPr>
      <w:r>
        <w:rPr/>
        <w:t>advantage of the batch program ERRLEVEL.BAT for displaying the</w:t>
      </w:r>
    </w:p>
    <w:p>
      <w:pPr>
        <w:pStyle w:val="PreformattedText"/>
        <w:bidi w:val="0"/>
        <w:jc w:val="left"/>
        <w:rPr/>
      </w:pP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>If you press the ESC key while the mouse cursor is on the screen,</w:t>
      </w:r>
    </w:p>
    <w:p>
      <w:pPr>
        <w:pStyle w:val="PreformattedText"/>
        <w:bidi w:val="0"/>
        <w:jc w:val="left"/>
        <w:rPr/>
      </w:pPr>
      <w:r>
        <w:rPr/>
        <w:t>the mouse menu subprogram is terminated and the return code 255</w:t>
      </w:r>
    </w:p>
    <w:p>
      <w:pPr>
        <w:pStyle w:val="PreformattedText"/>
        <w:bidi w:val="0"/>
        <w:jc w:val="left"/>
        <w:rPr/>
      </w:pPr>
      <w:r>
        <w:rPr/>
        <w:t>is created. The same code is generat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ouse or the mouse driver is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"o" of #o... is not followed by a 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...) Cursor functions as of V 1.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call of #(...) (cursor functions) the cursor can be changed</w:t>
      </w:r>
    </w:p>
    <w:p>
      <w:pPr>
        <w:pStyle w:val="PreformattedText"/>
        <w:bidi w:val="0"/>
        <w:jc w:val="left"/>
        <w:rPr/>
      </w:pPr>
      <w:r>
        <w:rPr/>
        <w:t>in its shape and/or its position on the screen.</w:t>
      </w:r>
    </w:p>
    <w:p>
      <w:pPr>
        <w:pStyle w:val="PreformattedText"/>
        <w:bidi w:val="0"/>
        <w:jc w:val="left"/>
        <w:rPr/>
      </w:pPr>
      <w:r>
        <w:rPr/>
        <w:t>Between the two parantheses the following can be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ON)  or #(N)  Cursor is switched ON (VGA 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OFF) or #(F)  Cursor is switched OFF (VGA 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VGA) or #(V)  Default setting for VGA and higher (also for MCG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CGA) or #(C)  Default setting for CGA and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MDA) or #(M)  Default setting for MDA, HERCULES, E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BIG) or #(B)  Big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-)            Thin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+)            Thick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X46)   Moves the cursor to the 46th column (values from 1 to 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Y17)   Moves the cursor to the 17th linee  (values from 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use several parameters in one command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CHO :#(OFF X53 Y12)Hallo#(ON B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batch programs using WECHO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255.BAT creates the file 255.BIN, which contains all characters</w:t>
      </w:r>
    </w:p>
    <w:p>
      <w:pPr>
        <w:pStyle w:val="PreformattedText"/>
        <w:bidi w:val="0"/>
        <w:jc w:val="left"/>
        <w:rPr/>
      </w:pPr>
      <w:r>
        <w:rPr/>
        <w:t>rem from 000 to 255 (00 to FFH)</w:t>
      </w:r>
    </w:p>
    <w:p>
      <w:pPr>
        <w:pStyle w:val="PreformattedText"/>
        <w:bidi w:val="0"/>
        <w:jc w:val="left"/>
        <w:rPr/>
      </w:pPr>
      <w:r>
        <w:rPr/>
        <w:t>WECHO :#00#01#02#03#04#05#06#07#08#09#0a#0b#0c#0d#0e#0f#p&gt;255.bin</w:t>
      </w:r>
    </w:p>
    <w:p>
      <w:pPr>
        <w:pStyle w:val="PreformattedText"/>
        <w:bidi w:val="0"/>
        <w:jc w:val="left"/>
        <w:rPr/>
      </w:pPr>
      <w:r>
        <w:rPr/>
        <w:t>WECHO :#10#11#12#13#14#15#16#17#18#19#1a#1b#1c#1d#1e#1f#p&gt;&gt;255.bin</w:t>
      </w:r>
    </w:p>
    <w:p>
      <w:pPr>
        <w:pStyle w:val="PreformattedText"/>
        <w:bidi w:val="0"/>
        <w:jc w:val="left"/>
        <w:rPr/>
      </w:pPr>
      <w:r>
        <w:rPr/>
        <w:t>WECHO :#20#21#22#23#24#25#26#27#28#29#2a#2b#2c#2d#2e#2f#p&gt;&gt;255.bin</w:t>
      </w:r>
    </w:p>
    <w:p>
      <w:pPr>
        <w:pStyle w:val="PreformattedText"/>
        <w:bidi w:val="0"/>
        <w:jc w:val="left"/>
        <w:rPr/>
      </w:pPr>
      <w:r>
        <w:rPr/>
        <w:t>WECHO :#30#31#32#33#34#35#36#37#38#39#3a#3b#3c#3d#3e#3f#p&gt;&gt;255.bin</w:t>
      </w:r>
    </w:p>
    <w:p>
      <w:pPr>
        <w:pStyle w:val="PreformattedText"/>
        <w:bidi w:val="0"/>
        <w:jc w:val="left"/>
        <w:rPr/>
      </w:pPr>
      <w:r>
        <w:rPr/>
        <w:t>WECHO :#40#41#42#43#44#45#46#47#48#49#4a#4b#4c#4d#4e#4f#p&gt;&gt;255.bin</w:t>
      </w:r>
    </w:p>
    <w:p>
      <w:pPr>
        <w:pStyle w:val="PreformattedText"/>
        <w:bidi w:val="0"/>
        <w:jc w:val="left"/>
        <w:rPr/>
      </w:pPr>
      <w:r>
        <w:rPr/>
        <w:t>WECHO :#50#51#52#53#54#55#56#57#58#59#5a#5b#5c#5d#5e#5f#p&gt;&gt;255.bin</w:t>
      </w:r>
    </w:p>
    <w:p>
      <w:pPr>
        <w:pStyle w:val="PreformattedText"/>
        <w:bidi w:val="0"/>
        <w:jc w:val="left"/>
        <w:rPr/>
      </w:pPr>
      <w:r>
        <w:rPr/>
        <w:t>WECHO :#60#61#62#63#64#65#66#67#68#69#6a#6b#6c#6d#6e#6f#p&gt;&gt;255.bin</w:t>
      </w:r>
    </w:p>
    <w:p>
      <w:pPr>
        <w:pStyle w:val="PreformattedText"/>
        <w:bidi w:val="0"/>
        <w:jc w:val="left"/>
        <w:rPr/>
      </w:pPr>
      <w:r>
        <w:rPr/>
        <w:t>WECHO :#70#71#72#73#74#75#76#77#78#79#7a#7b#7c#7d#7e#7f#p&gt;&gt;255.bin</w:t>
      </w:r>
    </w:p>
    <w:p>
      <w:pPr>
        <w:pStyle w:val="PreformattedText"/>
        <w:bidi w:val="0"/>
        <w:jc w:val="left"/>
        <w:rPr/>
      </w:pPr>
      <w:r>
        <w:rPr/>
        <w:t>WECHO :#80#81#82#83#84#85#86#87#88#89#8a#8b#8c#8d#8e#8f#p&gt;&gt;255.bin</w:t>
      </w:r>
    </w:p>
    <w:p>
      <w:pPr>
        <w:pStyle w:val="PreformattedText"/>
        <w:bidi w:val="0"/>
        <w:jc w:val="left"/>
        <w:rPr/>
      </w:pPr>
      <w:r>
        <w:rPr/>
        <w:t>WECHO :#90#91#92#93#94#95#96#97#98#99#9a#9b#9c#9d#9e#9f#p&gt;&gt;255.bin</w:t>
      </w:r>
    </w:p>
    <w:p>
      <w:pPr>
        <w:pStyle w:val="PreformattedText"/>
        <w:bidi w:val="0"/>
        <w:jc w:val="left"/>
        <w:rPr/>
      </w:pPr>
      <w:r>
        <w:rPr/>
        <w:t>WECHO :#a0#a1#a2#a3#a4#a5#a6#a7#a8#a9#aa#ab#ac#ad#ae#af#p&gt;&gt;255.bin</w:t>
      </w:r>
    </w:p>
    <w:p>
      <w:pPr>
        <w:pStyle w:val="PreformattedText"/>
        <w:bidi w:val="0"/>
        <w:jc w:val="left"/>
        <w:rPr/>
      </w:pPr>
      <w:r>
        <w:rPr/>
        <w:t>WECHO :#b0#b1#b2#b3#b4#b5#b6#b7#b8#b9#ba#bb#bc#bd#be#bf#p&gt;&gt;255.bin</w:t>
      </w:r>
    </w:p>
    <w:p>
      <w:pPr>
        <w:pStyle w:val="PreformattedText"/>
        <w:bidi w:val="0"/>
        <w:jc w:val="left"/>
        <w:rPr/>
      </w:pPr>
      <w:r>
        <w:rPr/>
        <w:t>WECHO :#c0#c1#c2#c3#c4#c5#c6#c7#c8#c9#ca#cb#cc#cd#ce#cf#p&gt;&gt;255.bin</w:t>
      </w:r>
    </w:p>
    <w:p>
      <w:pPr>
        <w:pStyle w:val="PreformattedText"/>
        <w:bidi w:val="0"/>
        <w:jc w:val="left"/>
        <w:rPr/>
      </w:pPr>
      <w:r>
        <w:rPr/>
        <w:t>WECHO :#d0#d1#d2#d3#d4#d5#d6#d7#d8#d9#da#db#dc#dd#de#df#p&gt;&gt;255.bin</w:t>
      </w:r>
    </w:p>
    <w:p>
      <w:pPr>
        <w:pStyle w:val="PreformattedText"/>
        <w:bidi w:val="0"/>
        <w:jc w:val="left"/>
        <w:rPr/>
      </w:pPr>
      <w:r>
        <w:rPr/>
        <w:t>WECHO :#e0#e1#e2#e3#e4#e5#e6#e7#e8#e9#ea#eb#ec#ed#ee#ef#p&gt;&gt;255.bin</w:t>
      </w:r>
    </w:p>
    <w:p>
      <w:pPr>
        <w:pStyle w:val="PreformattedText"/>
        <w:bidi w:val="0"/>
        <w:jc w:val="left"/>
        <w:rPr/>
      </w:pPr>
      <w:r>
        <w:rPr/>
        <w:t>WECHO :#f0#f1#f2#f3#f4#f5#f6#f7#f8#f9#fa#fb#fc#fd#fe#ff#p&gt;&gt;255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NAME.BAT  Asks for your name and enters it under</w:t>
      </w:r>
    </w:p>
    <w:p>
      <w:pPr>
        <w:pStyle w:val="PreformattedText"/>
        <w:bidi w:val="0"/>
        <w:jc w:val="left"/>
        <w:rPr/>
      </w:pPr>
      <w:r>
        <w:rPr/>
        <w:t>rem           NAME=.... into the system environment.</w:t>
      </w:r>
    </w:p>
    <w:p>
      <w:pPr>
        <w:pStyle w:val="PreformattedText"/>
        <w:bidi w:val="0"/>
        <w:jc w:val="left"/>
        <w:rPr/>
      </w:pPr>
      <w:r>
        <w:rPr/>
        <w:t>rem           Look it up with the DOS command SET</w:t>
      </w:r>
    </w:p>
    <w:p>
      <w:pPr>
        <w:pStyle w:val="PreformattedText"/>
        <w:bidi w:val="0"/>
        <w:jc w:val="left"/>
        <w:rPr/>
      </w:pPr>
      <w:r>
        <w:rPr/>
        <w:t>if not exist c:\WECHO\nul md c:\WECHO</w:t>
      </w:r>
    </w:p>
    <w:p>
      <w:pPr>
        <w:pStyle w:val="PreformattedText"/>
        <w:bidi w:val="0"/>
        <w:jc w:val="left"/>
        <w:rPr/>
      </w:pPr>
      <w:r>
        <w:rPr/>
        <w:t>if exist C:\WECHO\xhelp.bat del C:\WECHO\xhelp.bat</w:t>
      </w:r>
    </w:p>
    <w:p>
      <w:pPr>
        <w:pStyle w:val="PreformattedText"/>
        <w:bidi w:val="0"/>
        <w:jc w:val="left"/>
        <w:rPr/>
      </w:pPr>
      <w:r>
        <w:rPr/>
        <w:t>if exist C:\WECHO\WECHO_0.bat del C:\WECHO\WECHO_0.bat</w:t>
      </w:r>
    </w:p>
    <w:p>
      <w:pPr>
        <w:pStyle w:val="PreformattedText"/>
        <w:bidi w:val="0"/>
        <w:jc w:val="left"/>
        <w:rPr/>
      </w:pPr>
      <w:r>
        <w:rPr/>
        <w:t>WECHO :Please type your name: #:0</w:t>
      </w:r>
    </w:p>
    <w:p>
      <w:pPr>
        <w:pStyle w:val="PreformattedText"/>
        <w:bidi w:val="0"/>
        <w:jc w:val="left"/>
        <w:rPr/>
      </w:pPr>
      <w:r>
        <w:rPr/>
        <w:t>WECHO :#QA#+0&gt;C:\WECHO\xhelp.bat</w:t>
      </w:r>
    </w:p>
    <w:p>
      <w:pPr>
        <w:pStyle w:val="PreformattedText"/>
        <w:bidi w:val="0"/>
        <w:jc w:val="left"/>
        <w:rPr/>
      </w:pPr>
      <w:r>
        <w:rPr/>
        <w:t>call C:\WECHO\xhelp</w:t>
      </w:r>
    </w:p>
    <w:p>
      <w:pPr>
        <w:pStyle w:val="PreformattedText"/>
        <w:bidi w:val="0"/>
        <w:jc w:val="left"/>
        <w:rPr/>
      </w:pPr>
      <w:r>
        <w:rPr/>
        <w:t>if exist C:\WECHO\xhelp.bat del C:\WECHO\xhelp.bat</w:t>
      </w:r>
    </w:p>
    <w:p>
      <w:pPr>
        <w:pStyle w:val="PreformattedText"/>
        <w:bidi w:val="0"/>
        <w:jc w:val="left"/>
        <w:rPr/>
      </w:pPr>
      <w:r>
        <w:rPr/>
        <w:t>if exist C:\WECHO\WECHO_0.bat del C:\WECHO\WECHO_0.bat</w:t>
      </w:r>
    </w:p>
    <w:p>
      <w:pPr>
        <w:pStyle w:val="PreformattedText"/>
        <w:bidi w:val="0"/>
        <w:jc w:val="left"/>
        <w:rPr/>
      </w:pPr>
      <w:r>
        <w:rPr/>
        <w:t>echo Your name has been entered.</w:t>
      </w:r>
    </w:p>
    <w:p>
      <w:pPr>
        <w:pStyle w:val="PreformattedText"/>
        <w:bidi w:val="0"/>
        <w:jc w:val="left"/>
        <w:rPr/>
      </w:pPr>
      <w:r>
        <w:rPr/>
        <w:t>: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YN.BAT Test the keyboard call (for one character)</w:t>
      </w:r>
    </w:p>
    <w:p>
      <w:pPr>
        <w:pStyle w:val="PreformattedText"/>
        <w:bidi w:val="0"/>
        <w:jc w:val="left"/>
        <w:rPr/>
      </w:pPr>
      <w:r>
        <w:rPr/>
        <w:t>WECHO :Please press a key: #L#v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oben</w:t>
      </w:r>
    </w:p>
    <w:p>
      <w:pPr>
        <w:pStyle w:val="PreformattedText"/>
        <w:bidi w:val="0"/>
        <w:jc w:val="left"/>
        <w:rPr/>
      </w:pPr>
      <w:r>
        <w:rPr/>
        <w:t>WECHO :#K#p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if errorlevel 13 if not errorlevel 14 goto crturn</w:t>
      </w:r>
    </w:p>
    <w:p>
      <w:pPr>
        <w:pStyle w:val="PreformattedText"/>
        <w:bidi w:val="0"/>
        <w:jc w:val="left"/>
        <w:rPr/>
      </w:pPr>
      <w:r>
        <w:rPr/>
        <w:t>if errorlevel 27 if not errorlevel 28 goto escape</w:t>
      </w:r>
    </w:p>
    <w:p>
      <w:pPr>
        <w:pStyle w:val="PreformattedText"/>
        <w:bidi w:val="0"/>
        <w:jc w:val="left"/>
        <w:rPr/>
      </w:pPr>
      <w:r>
        <w:rPr/>
        <w:t>if errorlevel 89 if not errorlevel 90 goto yes</w:t>
      </w:r>
    </w:p>
    <w:p>
      <w:pPr>
        <w:pStyle w:val="PreformattedText"/>
        <w:bidi w:val="0"/>
        <w:jc w:val="left"/>
        <w:rPr/>
      </w:pPr>
      <w:r>
        <w:rPr/>
        <w:t>if errorlevel 78 if not errorlevel 79 goto no</w:t>
      </w:r>
    </w:p>
    <w:p>
      <w:pPr>
        <w:pStyle w:val="PreformattedText"/>
        <w:bidi w:val="0"/>
        <w:jc w:val="left"/>
        <w:rPr/>
      </w:pPr>
      <w:r>
        <w:rPr/>
        <w:t>WECHO :#[4ACM]Only with Y, N, ESC or ENTER you can reach the target#p#0d</w:t>
      </w:r>
    </w:p>
    <w:p>
      <w:pPr>
        <w:pStyle w:val="PreformattedText"/>
        <w:bidi w:val="0"/>
        <w:jc w:val="left"/>
        <w:rPr/>
      </w:pPr>
      <w:r>
        <w:rPr/>
        <w:t>goto oben</w:t>
      </w:r>
    </w:p>
    <w:p>
      <w:pPr>
        <w:pStyle w:val="PreformattedText"/>
        <w:bidi w:val="0"/>
        <w:jc w:val="left"/>
        <w:rPr/>
      </w:pPr>
      <w:r>
        <w:rPr/>
        <w:t>:crturn</w:t>
      </w:r>
    </w:p>
    <w:p>
      <w:pPr>
        <w:pStyle w:val="PreformattedText"/>
        <w:bidi w:val="0"/>
        <w:jc w:val="left"/>
        <w:rPr/>
      </w:pPr>
      <w:r>
        <w:rPr/>
        <w:t>WECHO :#vENTER was it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>WECHO :#vYou were successful with ESC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yes</w:t>
      </w:r>
    </w:p>
    <w:p>
      <w:pPr>
        <w:pStyle w:val="PreformattedText"/>
        <w:bidi w:val="0"/>
        <w:jc w:val="left"/>
        <w:rPr/>
      </w:pPr>
      <w:r>
        <w:rPr/>
        <w:t>WECHO :#vY like YES was the solution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no</w:t>
      </w:r>
    </w:p>
    <w:p>
      <w:pPr>
        <w:pStyle w:val="PreformattedText"/>
        <w:bidi w:val="0"/>
        <w:jc w:val="left"/>
        <w:rPr/>
      </w:pPr>
      <w:r>
        <w:rPr/>
        <w:t>WECHO :#vWith N like NO you found the exit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ROUSE.BAT The right word at every time of the day</w:t>
      </w:r>
    </w:p>
    <w:p>
      <w:pPr>
        <w:pStyle w:val="PreformattedText"/>
        <w:bidi w:val="0"/>
        <w:jc w:val="left"/>
        <w:rPr/>
      </w:pPr>
      <w:r>
        <w:rPr/>
        <w:t>WECHO :#rh</w:t>
      </w:r>
    </w:p>
    <w:p>
      <w:pPr>
        <w:pStyle w:val="PreformattedText"/>
        <w:bidi w:val="0"/>
        <w:jc w:val="left"/>
        <w:rPr/>
      </w:pPr>
      <w:r>
        <w:rPr/>
        <w:t>if errorlevel 22 goto nacht</w:t>
      </w:r>
    </w:p>
    <w:p>
      <w:pPr>
        <w:pStyle w:val="PreformattedText"/>
        <w:bidi w:val="0"/>
        <w:jc w:val="left"/>
        <w:rPr/>
      </w:pPr>
      <w:r>
        <w:rPr/>
        <w:t>if errorlevel 18 goto abend</w:t>
      </w:r>
    </w:p>
    <w:p>
      <w:pPr>
        <w:pStyle w:val="PreformattedText"/>
        <w:bidi w:val="0"/>
        <w:jc w:val="left"/>
        <w:rPr/>
      </w:pPr>
      <w:r>
        <w:rPr/>
        <w:t>if errorlevel 12 goto tag</w:t>
      </w:r>
    </w:p>
    <w:p>
      <w:pPr>
        <w:pStyle w:val="PreformattedText"/>
        <w:bidi w:val="0"/>
        <w:jc w:val="left"/>
        <w:rPr/>
      </w:pPr>
      <w:r>
        <w:rPr/>
        <w:t>if errorlevel 10 goto vormit</w:t>
      </w:r>
    </w:p>
    <w:p>
      <w:pPr>
        <w:pStyle w:val="PreformattedText"/>
        <w:bidi w:val="0"/>
        <w:jc w:val="left"/>
        <w:rPr/>
      </w:pPr>
      <w:r>
        <w:rPr/>
        <w:t>if errorlevel 8  goto morgen</w:t>
      </w:r>
    </w:p>
    <w:p>
      <w:pPr>
        <w:pStyle w:val="PreformattedText"/>
        <w:bidi w:val="0"/>
        <w:jc w:val="left"/>
        <w:rPr/>
      </w:pPr>
      <w:r>
        <w:rPr/>
        <w:t>goto frueh</w:t>
      </w:r>
    </w:p>
    <w:p>
      <w:pPr>
        <w:pStyle w:val="PreformattedText"/>
        <w:bidi w:val="0"/>
        <w:jc w:val="left"/>
        <w:rPr/>
      </w:pPr>
      <w:r>
        <w:rPr/>
        <w:t>:nacht</w:t>
      </w:r>
    </w:p>
    <w:p>
      <w:pPr>
        <w:pStyle w:val="PreformattedText"/>
        <w:bidi w:val="0"/>
        <w:jc w:val="left"/>
        <w:rPr/>
      </w:pPr>
      <w:r>
        <w:rPr/>
        <w:t>WECHO :It is #j.#i #um. It is too late to sit at the computer.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abend</w:t>
      </w:r>
    </w:p>
    <w:p>
      <w:pPr>
        <w:pStyle w:val="PreformattedText"/>
        <w:bidi w:val="0"/>
        <w:jc w:val="left"/>
        <w:rPr/>
      </w:pPr>
      <w:r>
        <w:rPr/>
        <w:t>WECHO :In the evening at #j.#i #um it is the best time for working a lot.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tag</w:t>
      </w:r>
    </w:p>
    <w:p>
      <w:pPr>
        <w:pStyle w:val="PreformattedText"/>
        <w:bidi w:val="0"/>
        <w:jc w:val="left"/>
        <w:rPr/>
      </w:pPr>
      <w:r>
        <w:rPr/>
        <w:t>WECHO :At #j.#i #um Do not bother the computer! The sun is shining.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morgen</w:t>
      </w:r>
    </w:p>
    <w:p>
      <w:pPr>
        <w:pStyle w:val="PreformattedText"/>
        <w:bidi w:val="0"/>
        <w:jc w:val="left"/>
        <w:rPr/>
      </w:pPr>
      <w:r>
        <w:rPr/>
        <w:t>WECHO :It is #j.#i #um. Have you already woken up?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vormit</w:t>
      </w:r>
    </w:p>
    <w:p>
      <w:pPr>
        <w:pStyle w:val="PreformattedText"/>
        <w:bidi w:val="0"/>
        <w:jc w:val="left"/>
        <w:rPr/>
      </w:pPr>
      <w:r>
        <w:rPr/>
        <w:t>WECHO :It is #j.#i #um. Why are you so busy in the morning hours?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frueh</w:t>
      </w:r>
    </w:p>
    <w:p>
      <w:pPr>
        <w:pStyle w:val="PreformattedText"/>
        <w:bidi w:val="0"/>
        <w:jc w:val="left"/>
        <w:rPr/>
      </w:pPr>
      <w:r>
        <w:rPr/>
        <w:t>WECHO :It is #j.#i #um. I would say it is still night!</w:t>
      </w:r>
    </w:p>
    <w:p>
      <w:pPr>
        <w:pStyle w:val="PreformattedText"/>
        <w:bidi w:val="0"/>
        <w:jc w:val="left"/>
        <w:rPr/>
      </w:pPr>
      <w:r>
        <w:rPr/>
        <w:t>goto ende</w:t>
      </w:r>
    </w:p>
    <w:p>
      <w:pPr>
        <w:pStyle w:val="PreformattedText"/>
        <w:bidi w:val="0"/>
        <w:jc w:val="left"/>
        <w:rPr/>
      </w:pPr>
      <w:r>
        <w:rPr/>
        <w:t>:ende</w:t>
      </w:r>
    </w:p>
    <w:p>
      <w:pPr>
        <w:pStyle w:val="PreformattedText"/>
        <w:bidi w:val="0"/>
        <w:jc w:val="left"/>
        <w:rPr/>
      </w:pPr>
      <w:r>
        <w:rPr/>
        <w:t>WECHO Just a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CAP.BAT  This file takes %1 to %9 from the command line and</w:t>
      </w:r>
    </w:p>
    <w:p>
      <w:pPr>
        <w:pStyle w:val="PreformattedText"/>
        <w:bidi w:val="0"/>
        <w:jc w:val="left"/>
        <w:rPr/>
      </w:pPr>
      <w:r>
        <w:rPr/>
        <w:t>rem writes them under the names CP1 to CP9 to the system environment.</w:t>
      </w:r>
    </w:p>
    <w:p>
      <w:pPr>
        <w:pStyle w:val="PreformattedText"/>
        <w:bidi w:val="0"/>
        <w:jc w:val="left"/>
        <w:rPr/>
      </w:pPr>
      <w:r>
        <w:rPr/>
        <w:t>rem From here, the parameters can (converted into upper-case letters)</w:t>
      </w:r>
    </w:p>
    <w:p>
      <w:pPr>
        <w:pStyle w:val="PreformattedText"/>
        <w:bidi w:val="0"/>
        <w:jc w:val="left"/>
        <w:rPr/>
      </w:pPr>
      <w:r>
        <w:rPr/>
        <w:t>rem be used as %CP1% to %CP9%, e.g. for IF "CP1"=="/A".....</w:t>
      </w:r>
    </w:p>
    <w:p>
      <w:pPr>
        <w:pStyle w:val="PreformattedText"/>
        <w:bidi w:val="0"/>
        <w:jc w:val="left"/>
        <w:rPr/>
      </w:pPr>
      <w:r>
        <w:rPr/>
        <w:t>WECHO :#qbSET CP1=%1#vSET CP2=%2#vSET CP3=%3#vSET CP4=%4#vSET CP5=%5&gt;c:\WECHO\WECHO_A.bat</w:t>
      </w:r>
    </w:p>
    <w:p>
      <w:pPr>
        <w:pStyle w:val="PreformattedText"/>
        <w:bidi w:val="0"/>
        <w:jc w:val="left"/>
        <w:rPr/>
      </w:pPr>
      <w:r>
        <w:rPr/>
        <w:t>WECHO :SET CP6=%6#vSET CP7=%7#vSET CP8=%8#vSET CP9=%9&gt;&gt;c:\WECHO\WECHO_A.bat</w:t>
      </w:r>
    </w:p>
    <w:p>
      <w:pPr>
        <w:pStyle w:val="PreformattedText"/>
        <w:bidi w:val="0"/>
        <w:jc w:val="left"/>
        <w:rPr/>
      </w:pPr>
      <w:r>
        <w:rPr/>
        <w:t>WECHO :#*A#p&gt;help.bat</w:t>
      </w:r>
    </w:p>
    <w:p>
      <w:pPr>
        <w:pStyle w:val="PreformattedText"/>
        <w:bidi w:val="0"/>
        <w:jc w:val="left"/>
        <w:rPr/>
      </w:pPr>
      <w:r>
        <w:rPr/>
        <w:t>call help</w:t>
      </w:r>
    </w:p>
    <w:p>
      <w:pPr>
        <w:pStyle w:val="PreformattedText"/>
        <w:bidi w:val="0"/>
        <w:jc w:val="left"/>
        <w:rPr/>
      </w:pPr>
      <w:r>
        <w:rPr/>
        <w:t>del hel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MENU.BAT (Mouse menu on the screen)</w:t>
      </w:r>
    </w:p>
    <w:p>
      <w:pPr>
        <w:pStyle w:val="PreformattedText"/>
        <w:bidi w:val="0"/>
        <w:jc w:val="left"/>
        <w:rPr/>
      </w:pPr>
      <w:r>
        <w:rPr/>
        <w:t>rem ANSI.SYS must be installed in CONFIG.SYS. Otherwise the colours</w:t>
      </w:r>
    </w:p>
    <w:p>
      <w:pPr>
        <w:pStyle w:val="PreformattedText"/>
        <w:bidi w:val="0"/>
        <w:jc w:val="left"/>
        <w:rPr/>
      </w:pPr>
      <w:r>
        <w:rPr/>
        <w:t>rem and the screen arrangement will not work. The programs WECHO.COM</w:t>
      </w:r>
    </w:p>
    <w:p>
      <w:pPr>
        <w:pStyle w:val="PreformattedText"/>
        <w:bidi w:val="0"/>
        <w:jc w:val="left"/>
        <w:rPr/>
      </w:pPr>
      <w:r>
        <w:rPr/>
        <w:t xml:space="preserve">rem and ERRLEVEL.BAT must be in the PATH or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WECHO :            � #1b[46;30m Please select with the mouse #1b[0m �</w:t>
      </w:r>
    </w:p>
    <w:p>
      <w:pPr>
        <w:pStyle w:val="PreformattedText"/>
        <w:bidi w:val="0"/>
        <w:jc w:val="left"/>
        <w:rPr/>
      </w:pPr>
      <w:r>
        <w:rPr/>
        <w:t>echo             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WECHO :            �  #1b[41;37mYYY#1b[0m        YES                �</w:t>
      </w:r>
    </w:p>
    <w:p>
      <w:pPr>
        <w:pStyle w:val="PreformattedText"/>
        <w:bidi w:val="0"/>
        <w:jc w:val="left"/>
        <w:rPr/>
      </w:pPr>
      <w:r>
        <w:rPr/>
        <w:t>WECHO :            �       #1b[42;30mNNN#1b[0m   NO                 �</w:t>
      </w:r>
    </w:p>
    <w:p>
      <w:pPr>
        <w:pStyle w:val="PreformattedText"/>
        <w:bidi w:val="0"/>
        <w:jc w:val="left"/>
        <w:rPr/>
      </w:pPr>
      <w:r>
        <w:rPr/>
        <w:t>WECHO :            �  #1b[43;37mQQQ#1b[0m        QUIT               �</w:t>
      </w:r>
    </w:p>
    <w:p>
      <w:pPr>
        <w:pStyle w:val="PreformattedText"/>
        <w:bidi w:val="0"/>
        <w:jc w:val="left"/>
        <w:rPr/>
      </w:pPr>
      <w:r>
        <w:rPr/>
        <w:t>WECHO :            �       #1b[44;37mEEE#1b[0m   EXIT               �</w:t>
      </w:r>
    </w:p>
    <w:p>
      <w:pPr>
        <w:pStyle w:val="PreformattedText"/>
        <w:bidi w:val="0"/>
        <w:jc w:val="left"/>
        <w:rPr/>
      </w:pPr>
      <w:r>
        <w:rPr/>
        <w:t>WECHO :            �  #1b[45;37mAAA#1b[0m        Drive A:           �</w:t>
      </w:r>
    </w:p>
    <w:p>
      <w:pPr>
        <w:pStyle w:val="PreformattedText"/>
        <w:bidi w:val="0"/>
        <w:jc w:val="left"/>
        <w:rPr/>
      </w:pPr>
      <w:r>
        <w:rPr/>
        <w:t>WECHO :            �       #1b[46;30mBBB#1b[0m   Drive B.           �</w:t>
      </w:r>
    </w:p>
    <w:p>
      <w:pPr>
        <w:pStyle w:val="PreformattedText"/>
        <w:bidi w:val="0"/>
        <w:jc w:val="left"/>
        <w:rPr/>
      </w:pPr>
      <w:r>
        <w:rPr/>
        <w:t>echo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WECHO :#o6</w:t>
      </w:r>
    </w:p>
    <w:p>
      <w:pPr>
        <w:pStyle w:val="PreformattedText"/>
        <w:bidi w:val="0"/>
        <w:jc w:val="left"/>
        <w:rPr/>
      </w:pPr>
      <w:r>
        <w:rPr/>
        <w:t>call errlevel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WECHO :�      #1b[46;30m  Please select with the mouse  #1b[0m      �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echo � YES / NO    � Y N Q E  � QUIT / EXIT        �</w:t>
      </w:r>
    </w:p>
    <w:p>
      <w:pPr>
        <w:pStyle w:val="PreformattedText"/>
        <w:bidi w:val="0"/>
        <w:jc w:val="left"/>
        <w:rPr/>
      </w:pPr>
      <w:r>
        <w:rPr/>
        <w:t>echo � DRIVE A: B: �  A B C D � DRIVE C: D:        �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WECHO :#o2</w:t>
      </w:r>
    </w:p>
    <w:p>
      <w:pPr>
        <w:pStyle w:val="PreformattedText"/>
        <w:bidi w:val="0"/>
        <w:jc w:val="left"/>
        <w:rPr/>
      </w:pPr>
      <w:r>
        <w:rPr/>
        <w:t>call er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progra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program WECHO.COM is freeware. It may be used by everyone</w:t>
      </w:r>
    </w:p>
    <w:p>
      <w:pPr>
        <w:pStyle w:val="PreformattedText"/>
        <w:bidi w:val="0"/>
        <w:jc w:val="left"/>
        <w:rPr/>
      </w:pPr>
      <w:r>
        <w:rPr/>
        <w:t>for non-commercial purposes free of charge. The author assumes</w:t>
      </w:r>
    </w:p>
    <w:p>
      <w:pPr>
        <w:pStyle w:val="PreformattedText"/>
        <w:bidi w:val="0"/>
        <w:jc w:val="left"/>
        <w:rPr/>
      </w:pPr>
      <w:r>
        <w:rPr/>
        <w:t>no warranty or responsibility for errors or consequences caused</w:t>
      </w:r>
    </w:p>
    <w:p>
      <w:pPr>
        <w:pStyle w:val="PreformattedText"/>
        <w:bidi w:val="0"/>
        <w:jc w:val="left"/>
        <w:rPr/>
      </w:pPr>
      <w:r>
        <w:rPr/>
        <w:t>by the use of the program. Everybody may distribute the program,</w:t>
      </w:r>
    </w:p>
    <w:p>
      <w:pPr>
        <w:pStyle w:val="PreformattedText"/>
        <w:bidi w:val="0"/>
        <w:jc w:val="left"/>
        <w:rPr/>
      </w:pPr>
      <w:r>
        <w:rPr/>
        <w:t xml:space="preserve">but only with this description included. </w:t>
      </w:r>
    </w:p>
    <w:p>
      <w:pPr>
        <w:pStyle w:val="PreformattedText"/>
        <w:bidi w:val="0"/>
        <w:jc w:val="left"/>
        <w:rPr/>
      </w:pPr>
      <w:r>
        <w:rPr/>
        <w:t>For commercial use please contact the author for an agreement.</w:t>
      </w:r>
    </w:p>
    <w:p>
      <w:pPr>
        <w:pStyle w:val="PreformattedText"/>
        <w:bidi w:val="0"/>
        <w:jc w:val="left"/>
        <w:rPr/>
      </w:pPr>
      <w:r>
        <w:rPr/>
        <w:t>The program TE.COM comes with this package. It is</w:t>
      </w:r>
    </w:p>
    <w:p>
      <w:pPr>
        <w:pStyle w:val="PreformattedText"/>
        <w:bidi w:val="0"/>
        <w:jc w:val="left"/>
        <w:rPr/>
      </w:pPr>
      <w:r>
        <w:rPr/>
        <w:t>used for finding out which key codes are generated when keys</w:t>
      </w:r>
    </w:p>
    <w:p>
      <w:pPr>
        <w:pStyle w:val="PreformattedText"/>
        <w:bidi w:val="0"/>
        <w:jc w:val="left"/>
        <w:rPr/>
      </w:pPr>
      <w:r>
        <w:rPr/>
        <w:t>are pressed. The batch utility ERRLEVEL.BAT may also be useful</w:t>
      </w:r>
    </w:p>
    <w:p>
      <w:pPr>
        <w:pStyle w:val="PreformattedText"/>
        <w:bidi w:val="0"/>
        <w:jc w:val="left"/>
        <w:rPr/>
      </w:pPr>
      <w:r>
        <w:rPr/>
        <w:t>for you. It is used for determining the return code after a</w:t>
      </w:r>
    </w:p>
    <w:p>
      <w:pPr>
        <w:pStyle w:val="PreformattedText"/>
        <w:bidi w:val="0"/>
        <w:jc w:val="left"/>
        <w:rPr/>
      </w:pP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>ERL.BAT fulfills the same requirement, but does not send the</w:t>
      </w:r>
    </w:p>
    <w:p>
      <w:pPr>
        <w:pStyle w:val="PreformattedText"/>
        <w:bidi w:val="0"/>
        <w:jc w:val="left"/>
        <w:rPr/>
      </w:pPr>
      <w:r>
        <w:rPr/>
        <w:t>return code to the screen. Instead of that it enters the return</w:t>
      </w:r>
    </w:p>
    <w:p>
      <w:pPr>
        <w:pStyle w:val="PreformattedText"/>
        <w:bidi w:val="0"/>
        <w:jc w:val="left"/>
        <w:rPr/>
      </w:pPr>
      <w:r>
        <w:rPr/>
        <w:t>code into the system environment under the name ERL.</w:t>
      </w:r>
    </w:p>
    <w:p>
      <w:pPr>
        <w:pStyle w:val="PreformattedText"/>
        <w:bidi w:val="0"/>
        <w:jc w:val="left"/>
        <w:rPr/>
      </w:pPr>
      <w:r>
        <w:rPr/>
        <w:t>TE.COM and ERRLEVEL.BAT are Public Domain Software.</w:t>
      </w:r>
    </w:p>
    <w:p>
      <w:pPr>
        <w:pStyle w:val="PreformattedText"/>
        <w:bidi w:val="0"/>
        <w:jc w:val="left"/>
        <w:rPr/>
      </w:pPr>
      <w:r>
        <w:rPr/>
        <w:t>You can use them in every way.</w:t>
      </w:r>
    </w:p>
    <w:p>
      <w:pPr>
        <w:pStyle w:val="PreformattedText"/>
        <w:bidi w:val="0"/>
        <w:jc w:val="left"/>
        <w:rPr/>
      </w:pPr>
      <w:r>
        <w:rPr/>
        <w:t>Perhaps you will find the program RECKON of interest.</w:t>
      </w:r>
    </w:p>
    <w:p>
      <w:pPr>
        <w:pStyle w:val="PreformattedText"/>
        <w:bidi w:val="0"/>
        <w:jc w:val="left"/>
        <w:rPr/>
      </w:pPr>
      <w:r>
        <w:rPr/>
        <w:t>It is also freeware. Most functions are integrated in WECHO,</w:t>
      </w:r>
    </w:p>
    <w:p>
      <w:pPr>
        <w:pStyle w:val="PreformattedText"/>
        <w:bidi w:val="0"/>
        <w:jc w:val="left"/>
        <w:rPr/>
      </w:pPr>
      <w:r>
        <w:rPr/>
        <w:t>see WECHO :#{..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You need an IBM-compatible XT/AT computer in text mode</w:t>
      </w:r>
    </w:p>
    <w:p>
      <w:pPr>
        <w:pStyle w:val="PreformattedText"/>
        <w:bidi w:val="0"/>
        <w:jc w:val="left"/>
        <w:rPr/>
      </w:pPr>
      <w:r>
        <w:rPr/>
        <w:t>(everybody has it). Processor 8088/86 and up. DOS 3.30 and up.</w:t>
      </w:r>
    </w:p>
    <w:p>
      <w:pPr>
        <w:pStyle w:val="PreformattedText"/>
        <w:bidi w:val="0"/>
        <w:jc w:val="left"/>
        <w:rPr/>
      </w:pPr>
      <w:r>
        <w:rPr/>
        <w:t>It is necessary to load ANSI.SYS. The normal computer loud-</w:t>
      </w:r>
    </w:p>
    <w:p>
      <w:pPr>
        <w:pStyle w:val="PreformattedText"/>
        <w:bidi w:val="0"/>
        <w:jc w:val="left"/>
        <w:rPr/>
      </w:pPr>
      <w:r>
        <w:rPr/>
        <w:t>speaker is able to outpu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write me a letter, if the program is of value for you. </w:t>
      </w:r>
    </w:p>
    <w:p>
      <w:pPr>
        <w:pStyle w:val="PreformattedText"/>
        <w:bidi w:val="0"/>
        <w:jc w:val="left"/>
        <w:rPr/>
      </w:pPr>
      <w:r>
        <w:rPr/>
        <w:t>Write also, if you worry about it or if you have further</w:t>
      </w:r>
    </w:p>
    <w:p>
      <w:pPr>
        <w:pStyle w:val="PreformattedText"/>
        <w:bidi w:val="0"/>
        <w:jc w:val="left"/>
        <w:rPr/>
      </w:pPr>
      <w:r>
        <w:rPr/>
        <w:t>ideas. You can find my address at the beginning of this descrip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lot of fun while testing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