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WC V1.21/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0 /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1.21 / 20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X or #=X Be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U  Sound output 880 Hz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W  Sound output 440 Hz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Z or #=Z No prompt on a key call (see 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return codes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codes can be produced at any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. If more than one return cod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d, the last one will be saved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ed by IF ERRORLEVEL then. Setting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R00 to #RFF (hex value causes the code of 0...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laus-juergen.claussen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