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vocation example:  WAIT_E 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     Waits 27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:             In the format hours:minutes: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rom an other batch file: CALL WAIT_E 2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