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EWC V1.21/2004 Anwendung in Batch-Programmen fuer DOS und in DOS-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stern von Windows 95/98/ME/NT/2000. Arbeitet aehn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e der Befehl ECHO, jedoch koennen mit Ersatzpara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n zusaetzlich bestimmte Zeichen und Farben am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hirm ausgegeben werden. Auch bestimmte Zusatzfun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en sind moeglich (siehe unt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 Programm nutzt die BIOS-Funktionen. Eine Uml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r Ausgaben (in eine Datei statt auf den Bildschi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t nicht moeglich. Es werden alle Zeichen (au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euerzeichen wie CR, LF, ESC, TAB, FF, BEL)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ldschirm gebracht. Das Zeichen # wird fuer Ersatz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meter verwendet. %-Parameter koennen wie bei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gabebeispiel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WC Kommentar 1 :#=07  #=47 Info -#3E Ablage #=07#; Komment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ldschirmausgab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graue Schrift auf rotem Hintergrund:    Info -&gt; Abl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erste Doppelpunkt startet die Bildschirmausgab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beendet die Bildschirmaus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bis #FF  dient als Ersatz fuer den Hexwert eines auszugeb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eich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3C &lt;    #25 %   #26 &amp; (bei WinNT/2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ls Zeichen         #0A LF als Zeic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zusaetzlicher Zeilenvorschub (CR+LF) plus Loeschen der neuen 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am Zeilenende kein Zeilenvorsc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einmal #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Zeit-/Datumsstempel auf den Bildschirm ausgeben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  Zeit-/Datumsstempel auf den Bildschirm ausgeben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Zeitstempel auf den Bildschirm aus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ab hier wird die Kommandozeile nicht mehr ausgewertet (Komment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00 bis #=FF Einschalten von farbigem Hintergrund und farb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ergrundfarben                       Farben der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schwarz                             0 = schwarz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au                                1 = 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uen                               2 = 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tuerkis                             3 = tue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ot                                 4 = 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purpur                              5 = pur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braun                               6 = brau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hellgrau                            7 = hel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dunkelgrau oder schwarz blinkend    8 = dunkelgrau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hellblau oder blau blinkend         9 = hellbl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hellgruen oder gruen blinkend       A = hellgru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helltuerkis oder tuerkis blinkend   B = helltuerk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hellrot oder rot blinkend           C = hell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hellpurpur oder purpur blinkend     D = hellpurp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gelb oder braun blinkend            E = gelb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weiss oder hellgrau blinkend        F = wei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 bei 8...F der Hintergrund blinkt oder die helle Farbe ersche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engt von der Konfiguration des Computers ab bzw. vom Betriebs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 Gruenden der Kompatibilitaet benutzt man im Zweifelsfalle nu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te 0...7 fuer den Hintergr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undeinstellung ist #=07 (Hintergrund schwarz, Zeichen hellgra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ter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 Synchronisation auf naechste volle Sekunde (wartet bi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echsten Sekundenwechs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i Tasteneingabe Abbruch und Errorlevel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#=H Loeschen des Tastaturpuffers, erzeugt Errorlevel 0 ode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, wenn der Puffer leer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, wenn der Puffer Zeichen enthie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X oder #=X Klingelzeichen erto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U  Tonausgabe 880 Hz, kurz</w:t>
      </w:r>
    </w:p>
    <w:p>
      <w:pPr>
        <w:pStyle w:val="PreformattedText"/>
        <w:bidi w:val="0"/>
        <w:spacing w:before="0" w:after="0"/>
        <w:jc w:val="left"/>
        <w:rPr/>
      </w:pPr>
      <w:r>
        <w:rPr/>
        <w:t>#W  Tonausgabe 440 Hz,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=Y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Z oder #=Z Kein Prompt beim Tastenaufr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...] Tasten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[] koennen die Zeichen A...Z, 0...9 und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rzeichen eingetragen werden. Das Programm erwartet die Ein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r Taste. Stimmt die eingegebene Taste mit einem der Ze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eberein, wird das Programm fortgesetzt und ein Errorlevel 1...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zeugt, wobei n die Stellung des Zeichens zwischen den Kla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. A...Z ist gleichbedeutend mit a...z. Wird das Leer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orgegeben, erzeugt beim Aufruf die Enter-Taste den gl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wie das Leerz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XEWC :#[d7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:   D oder d erzeuge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  erzeugt 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oder t erzeugen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oder  Enter-Taste erzeugen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rzeugt  Errorlevel 0 (fest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duerfen max. 40 Zeichen stehen.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en mehrfach verwendet, wird nur das erste davon berue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chtig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XEWC :#[A 5 u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kung:   A oder a erzeugen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erzeichen oder  Enter-Taste erzeugen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  erzeugt 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oder u erzeugen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  erzeugt  Errorlevel 0 (fest eingestel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4, 6 und 7 werden nicht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egen der Mehrfachbeleg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eine vorbestimmte Taste bedient, wird das entsprechende Ze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n Bildschirm geschrieben. Fuer ESC, Leerzeichen und Enter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 Leerzeichen ausgegeben. Will man aus bestimmten Gruenden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tenprompt nicht, setzt man an den Anfang der Kommandozeile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engerung die Zeichenfolge #=Z 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 XEWC :#=ZTextText#[ABC123 ]Meh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gabe:   TextTextMehr Text  (die Tasteneingabe hat keine Aus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zur Fol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...) Cursor-Beeinfluss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 Aufruf von #(...) (Cursor-Beeinflussung) wird der Curs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inem Aussehen und/oder in seiner Position auf dem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t. Zwischen den Klammern kann st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N) oder #(ON)   Cursor wird eingeschaltet (VGA und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F) oder #(OFF)  Cursor wird ausgeschaltet (VGA und hoe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V) oder #(VGA)  Standardeinstellung VGA und hoeher (auch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C) oder #(CGA)  Standardeinstellung CGA und ho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M) oder #(MDA)  Standardeinstellung MDA,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B) oder #(BIG)  Gross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-)              Duenn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+)              Dick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X46) Setzt Cursor in die 46. Spalte (geht von 1 bis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Y17) Setzt Cursor in die 17. Zeile  (geht von 1 bis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R)   Speichert aktuelle Cursorposition im Speic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S)   Setzt Cursorposition auf den Inhalt vom Speiche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T)   Speichert aktuelle Cursorposition im Speic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U)   Setzt Cursorposition auf den Inhalt vom Speich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W)   Verschiebt Cursor um eine Position nach oben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ob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E)   Verschiebt Cursor um eine Position nach unten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unten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P)   Verschiebt Cursor um eine Position nach links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links 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Q)   Verschiebt Cursor um eine Position nach rechts (funktion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, wenn der Cursor nicht schon ganz rechts 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 koennen mehrere Parameter in einem Kommando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.B.  XEWC :#(FX53Y12R)Hallo#(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 DOS-Fenster von Windows NT/2000 funktionieren bei der Cursor-Be-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lussung nur die Cursorbewegungen sowie das Speichern und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stellen von Cursorpositionen. Das Unsichtbarmachen des Cur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wie das Setzen von VGA, CGA usw. funktioniert im emul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T/2000-DOS-Fenster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} Einfuegen einer Text-Zeichenfolge (Textstring) aus ein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Klammern bei #{...} wird der vollstaendige Name der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etragen, aus der die Zeichenfolge entnommen und auf den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racht werden soll. Aus der Datei werden maximal die ersten 80 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n entnommen. Eventuell in der Datei vorhandene Zeichen CR, LF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Z werden ignor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 XEWC :#{C:\TEXTE\SPEZIAL\SCHREIB.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Dateiname und die Verzeichnisnamen muessen den DOS-Vereinba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sprechen. Lange Dateinamen werden nicht erkannt. Wird die ange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 Datei nicht gefunden, so wird nichts eingefuegt (auch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hlermeld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...+ Warten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eiden Plus-Zeichen von #+...+ wird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1 bis max. 65535) eingetragen. Diese Funktion startet ein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in Sekunden. Wird waehrend der Wartezeit eine Taste bed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rd das Warten abgebrochen und Errorlevel 10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hlenangaben groesser als 65535 fuehren zu undefinierten Ergebni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Beispiel: XEWC :#+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lus-Zeichen nach der Zahlenangabe darf nicht verge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arbeitet die Wartezeitfunk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...- Warten bis zu einer bestimmten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wischen den beiden Minus-Zeichen von #-...- wird eine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:00 bis 23:59) eingetragen. Diese Funktion startet eine War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, die mit der eingestellten Uhrzeit ablaeuft. Wird wae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tezeit eine Taste bedient, so wird das Warten abgebroch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10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angaben, die keiner gueltigen Uhrzeit entsprechen, fuehr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ierten Ergebnissen. Zu beachten ist auch, dass sowohl St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auch Minuten zweistellig angegeben werden mue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gabe-Beispiel: XEWC :#-00: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: XEWC :#=47 Ich warte bis 09:05 Uhr #-09:05- #G #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zweite Beispiel schreibt nach Ablauf der Wartezeit zur Kontr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Zeitstempel mit auf den Bildschi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Minus-Zeichen nach der Zeitangabe darf nicht vergess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st arbeitet die Wartezeitfunktion ni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eiten mit Variablen (hauptsaechlich fuer Zaehler und 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arbeitet mit zwei Variablen, die ganzzahlige Werte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7...0...+32767 annehmen koennen. Die Variablen werden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.... (Variable 1) und #:.... (Variable 2) angespro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folgenden Beispiele zeigen die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i koennen die Zahlen mit oder ohne Vorzeichen angegeben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. B. 200 oder +200 (positive Zahl) oder -200 (negative Zah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-200! Variable 1 wird auf -20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N     Variable 1 wird negiert (Vorzeichen - statt + bzw.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=     Variable 1 wird angezeigt (mit Vorzeichen plus 5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_     Variable 1 wird als eine Anzahl von Sekunden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m Format HH:MM:SS (Stunden, Minuten, Sekunden)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1 soll dabei eine positive Zahl sein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6548? Variable 1 wird mit der Zahl +6548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1 groess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1 und Zahl gleich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1 klein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4+   Variable 1 wird um 34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72-   Variable 1 wird um 7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-32*  Variable 1 wird mit -32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18/   Variable 1 wird durch 18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K     Variable 1 wird ueber die Tastatur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  XEWC :#=30 Wie oft drucken? #!K#!= Exemplar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 die Tastatur wird nach Aufruf ueber #!K ein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-32767...0...32767 eingegeben. Andere Werte f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Fehlern. Die Eingabe wird mit Enter beendet. Nach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uecken der Enter-Taste geht der Cursor zurue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 Position der Zahleneinga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Variable 1 wird aus der Datei geladen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{} steht. Beispiel: XEWC :#!{C:\XEWC\VAR1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r genannten Datei muss eine gueltige Zahl -32767...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halt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e fuer Dateiinhalte:  5   -67  +00008  -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!(...) Variable 1 wird in die Datei kopiert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() steht. Beispiel: XEWC :#!(C:\XEWC\VAR1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200:  Variable 2 wird auf +200 ges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N     Variable 2 wird negiert (Vorzeichen - statt + bzw. umgekeh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=     Variable 2 wird angezeigt (mit Vorzeichen plus 5 Stel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_     Variable 2 wird als eine Anzahl von Sekunden interpret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im Format HH:MM:SS (Stunden, Minuten, Sekunden)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2 soll dabei eine positive Zahl sein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548? Variable 2 wird mit der Zahl -548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2 groess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2 und Zahl gleich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2 kleiner ist als di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#:34+   Variable 2 wird um 34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72-   Variable 2 wird um 7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50*   Variable 2 wird mit 50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18/  Variable 2 wird durch -18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K     Variable 2 wird ueber die Tastatur ein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Beschreibung siehe #!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{...} Variable 2 wird aus der Datei geladen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{} steht. Beispiel: XEWC :#:{C:\XEWC\VAR2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e Beschreibung siehe #!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:(...) Variable 2 wird in die Datei kopiert, deren Name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Klammern () steht. Beispiel: XEWC :#:(C:\XEWC\VAR2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+    Variable 1 wird um den Wert in Variable 2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-    Variable 1 wird um den Wert in Variable 2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*    Variable 1 wird mit dem Wert in Variable 2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/    Variable 1 wird durch den Wert in Variable 2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!    Variable 1 wird mit Variable 2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?    Variable 1 wird mit Variable 2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1 groesser ist als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1 und Variable 2 gleich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1 kleiner ist als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_    Variable 1 uebernimmt den Wert von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wird dabei nicht 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\    Variable 1 wird durch Variable 2 dividiert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enthaelt das Divisionsergeb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enthaelt den Divisions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!+    Variable 2 wird um den Wert in Variable 1 erhoe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-    Variable 2 wird um den Wert in Variable 1 verm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*    Variable 2 wird mit dem Wert in Variable 1 multipliz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/    Variable 2 wird durch den Wert in Variable 1 dividiert,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gebnis wird stets auf eine ganze Zahl nach unten geru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:    Variable 2 wird mit Variable 1 vertausc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?    Variable 2 wird mit Variable 1 verglichen. Ergebn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wenn Variable 2 groesser ist als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wenn Variable 2 und Variable 1 gleich gross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wenn Variable 2 kleiner ist als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_    Variable 2 uebernimmt den Wert von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wird dabei nicht veraend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Inhalte der Variablen gehen verloren, wenn der Rechner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bootet wird oder bei Kalt- oder Warmstart. Beim Schliessen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Fensters in Win95/98/ME/NT/2000 kann moeglicherweise der Variab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alt ebenfalls verlorengehen. Falls Variablen zwischengespeichert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eder geladen werden sollen, stehen hierfuer die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 #!(...)  #:{...}  #:(...) 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 Variablen nutzen die RAM-Speicheradressen der sogenannten I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 Area, ICA (40h:00F0h bis 40h:00FFh)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ichern. Falls ein anderes Programm ebenfalls diese Speich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t, funktionieren moeglicherweise die Variablen nicht richti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Test verlief bisher auf allen Testrechnern erfolgreich (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rschiedliche Rechner alt und neu, DOS oder DOS-Fen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merkung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e Ergebnisse sind nur dann richtig, wenn sie den Zahlenbe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reich von -32767...0...+32767 nicht verla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rd versucht, bei der Division durch 0 zu teilen, wird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ftrag nicht ausgefueh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e Zahl 0 ist nicht negierbar (-0 und +0 sind gleich und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r als +00000 dargestel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-Erzeugung (Error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codes koennen an jeder Stelle der Kommandozeile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 in einer Zeile mehrmals Returncodes erzeugt, so bleib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zte erhalten und kann mit  IF ERRORLEVEL  ausgewer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code setzen:  #R00 bis #RFF (Hexwert ergibt den Code 0..255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.., Spezialfunktion: Angabe eines Laufwerksbuchstabens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d zwischen den beiden Kommas von #,.., ein moeglicher Laufwerks-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hstabe eingetragen, z. B. #,d:, so wird beim Beenden des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s ein Errorlevel gesetzt. Fuer A: wird Errorlevel 1 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r Z: Errorlevel 26. Steht zwischen den beiden Kommas kein moegli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r Laufwerksbuchstabe, wird Errorlevel 0 ausgegeben. Folg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weisen fuehren ebenfalls zu Errorlevel 0: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,   der Doppelpunkt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   das zweite Komma f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\  das ist ein Verzeichnis, kein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C:, das Leerzeichen darf nicht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x, keine eindeutige 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-Dateien kann z. B. eingetragen sein:  XEWC :#,%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nn im ersten Parameter der Kommandozeile z. B. D: steht, wird %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 gueltiges Laufwerk erka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zum Program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urde in Assembler geschrieben. Im Zusammenhang mit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satzparameter # haben Gross- und Kleinbuchstaben die gleiche Wir-</w:t>
      </w:r>
    </w:p>
    <w:p>
      <w:pPr>
        <w:pStyle w:val="PreformattedText"/>
        <w:bidi w:val="0"/>
        <w:spacing w:before="0" w:after="0"/>
        <w:jc w:val="left"/>
        <w:rPr/>
      </w:pPr>
      <w:r>
        <w:rPr/>
        <w:t>kung, z.B. #3A ist identisch mit #3a. Das Programm darf belie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tergegeben werden, jedoch stets nur zusammen mit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XEWC_D.DOC und den Beispiel-Batch-Datei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egung des ICA (40h:00F0h bis 40h:00FF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1  F2 F3    F4 F5 F6 F7 F8 F9 FA FB  FC FD  F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s)  #(tu)                             #:...  #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rposition  ------noch frei--------  Variab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EWC V1.21                  (C) Claussen, 69181 Leime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tended Echo With Color)      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      http://www.claus-juergen-claussen.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