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EWC V1.21/2004 XEWC is used in batch programs for DOS and 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       windows of Windows 95/98/ME/NT/2000. It work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 ECHO command, however, using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meters it is possible to send specif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colours to the screen. In addition, severa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s are introduc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makes use of the BIOS functions. Re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 of outputs (into a file instead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not possible. All characters (inclu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aracters like CR, LF, ESC, TAB, FF, BEL)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characters to the screen. The number sign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d to start replacement parameters. %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be used in the same way as with the EC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EWC Comment 1 :#=07  #=47 Info -#3E Tiger #=07#; Commen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-grey letters on red background:  Info -&gt; T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lon starts the screen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; stops the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0 to #FF   serves as replacement for the hex valu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E &gt;    #7C |    #3C &lt;    #25 %   #26 &amp; (with WinNT/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D CR as character        #0A LF a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  additional new line output (CR+LF) plus deletion of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no CR+LF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outputs #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sends time and date stamp to the screen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  sends time and date stamp to the screen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  sends only the time stamp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;  as of here the command line is no longer evaluated (com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00 to #=FF  Turns on coloured background and couler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                     Characte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black                               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blue                                1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green                               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cyan                                3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red                                 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magenta                             5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brown                               6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light grey                          7 =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dark grey or flashing black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9 = light blue or flashing blue         9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light green or flashing green       A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light cyan or flashing cyan         B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light red or flashing red           C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light magenta or flashing magenta   D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yellow or flashing brown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white or flashing light grey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background flashes or the light colour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.F, depends on the configuration of the computer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reasons, only the values 0...7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ur in case of do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tting is #=07 (black background, light gre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=G Synchronization to the next full second (waits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key stroke: abortion and error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=H Deletion of the keyboard buffer, generates errorlevel 0 o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0, if the buffer wa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1, if the buffer contain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X or #=X Be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Sound output 880 Hz,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Sound output 440 Hz,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=Y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Z or #=Z No prompt on a key call (see 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...] K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rackets [] the characters A...Z, 0...9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erted. The program waits for an entry from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If the entered character is equal to 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tween the brackets, the program is continu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(1...n) is generated. The position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[] determines the value of the errorlevel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.Z means the same as a...z. If SPACE is defined between th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of the ENTER key causes the same as 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XEWC :#[d7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D or d produce 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produces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or t produce  error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or ENTER key produce error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produces errorlevel 0 (fixe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40 characters may be inserted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rs are used several times, only the first on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XEWC :#[A 5 u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A or a produce 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or ENTER key produce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produces error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or u produce  error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produces errorlevel 0 (fixe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s 4, 6 and 7 can never be produc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CE and 'a' are use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selected key is pressed, the entered character i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Instead of ESC, SPACE or ENTER always a SPAC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reen output is not desired, it can be sup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#=Z at the beginning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XEWC :#=ZTextText#[ABC123 ]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TextTextMore text  (the keyboard entry has no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creen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...)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#(...) (Cursor control) results in changing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osition of the curso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N) or #(ON)   Cursor is turned on  (VGA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F) or #(OFF)  Cursor is turned off (VGA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V) or #(VGA)  Standard setting for VGA and higher (also 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C) or #(CGA)  Standard setting for CGA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M) or #(MDA)  Standard setting for MDA, HERCULES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B) or #(BIG)  Big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-)            Thi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+)            Wi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X46) Cursor jumps to the 46th column (counts from 1 to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Y17) Cursor jumps to the 17th row (counts from 1 to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R)   Stores (saves) current cursor position in mem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S)   Puts cursor to position stored in mem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T)   Stores (saves) current cursor position in memo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U)   Puts cursor to position stored in memo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W)   Shifts cursor one position up but not beyo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E)   Shifts cursor one position down but not beyo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P)   Shifts cursor one position to the left  (but not beyo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Q)   Shifts cursor one position to the right (but not beyon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pecify several parameters within o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XEWC :#(FX53Y12R)Hallo#(S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box of Windows NT/2000, the cursor control 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ursor movements as well as storing and recovering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cursor or setting to display standards (VGA, CGA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k with the emulated DOS box of Windows NT/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...} Insertion of a text string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rackets of #{...} the complete path name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erted, from which the text string is to be take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t to the screen. From the file, only a maximum of 80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are considered. Possibly existing CTRL-Z or CR/L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XEWC :#{C:\TEXTS\SPECIAL\WRITE.T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directory names must meet the DO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 names are not accepted. If the given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be sent to the screen (neither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+...+ Wait (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lus signs of #+...+ a number (1 to 65535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. The wait function starts a delay (time base i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s). If a key is pressed during the delay time, the wa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ll be aborted and the errorlevel 100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greater than 65535 will cause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example: XEWC :#+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sign at the end of the inserted number must not b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. Otherwise the function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...- Waiting for a given time (of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minus signs of #-...- a time (of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:00 to 23:59) must be inserted. This function starts a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ires at the given time. If a key is pres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ime, the wait function will be aborted and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 stamps, which are invalid, will cause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at hours and minutes must be given in two digit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example: XEWC :#-00:0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: XEWC :#=47 I am waiting until 09:05 #-09:05- #G #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the time stamp is sent to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has elapsed (for checking the correc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s sign at the end of the inserted time must not b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. Otherwise the function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variables (mainly used with counters and ti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EWC program works with two variables, which can hav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767...0...+32767 as signed integers. The two variables a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with #!.... (variable 1) and #:.... (variabl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the possib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can be specified with or without sign, e.g. 200 or +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e number) or -200 (negative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-200! Variable 1 is set to 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!N     Variable 1 is negated (sign - instead of + or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!=     Variable 1 is sent to the screen (with sign plus 5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!_     Variable 1 is processed as an amount of seconds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mat HH:MM:SS (hours:minutes: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riable 1 must be a positive number here, 0...+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!6548? Variable 1 is compared to the number +6548.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3 if variable 1 is great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2 if variable 1 is equ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1 if variable 1 is less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!34+   Variable 1 is increased b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!72-   Variable 1 is decreased by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#!-32*  Variable 1 is multiplied by 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!18/   Variable 1 is divided by 18, the result is round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!K     Variable 1 is entered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XEWC :#=30 How many copies to print? #!K#!= copies 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nvocation with #!K a number of -32767...0...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entered on the keyboard. Other values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is terminated by the ENTER key.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ER key, the cursor moves back to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entere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!{...} Variable 1 is loaded from that file, whose nam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brackets {}. Example: XEWC :#!{C:\XEWC\VAR1.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file must contain a val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2767...+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for file contents:  5   -67  +00008  -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#!(...) Variable 1 is copied to that file, whose nam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brackets (). Example: XEWC :#!(C:\XEWC\VAR1.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200:  Variable 2 is set to +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:N     Variable 2 is negated (sign - instead of + or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:=     Variable 2 is sent to the screen (with sign and 5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:_     Variable 2 is processed as an amount of seconds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mat HH:MM:SS (hours:minutes: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riable 2 must be a positive number here, 0...+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:-548? Variable 2 is compared to the number -548.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3 if variable 2 is great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2 if variable 2 is equ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1 if variable 2 is less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:34+   Variable 2 is increased b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:72-   Variable 2 is decreased by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#:50*   Variable 2 is multiplied b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:-18/  Variable 2 is divided by -18, the result is round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:K     Variable 2 is entered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description see #!K</w:t>
      </w:r>
    </w:p>
    <w:p>
      <w:pPr>
        <w:pStyle w:val="PreformattedText"/>
        <w:bidi w:val="0"/>
        <w:spacing w:before="0" w:after="0"/>
        <w:jc w:val="left"/>
        <w:rPr/>
      </w:pPr>
      <w:r>
        <w:rPr/>
        <w:t>#:{...} Variable 2 is loaded from that file, whose nam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brackets {}. Example: XEWC :#:{C:\XEWC\VAR2.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description see #!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#:(...) Variable 2 is copied to that file, whose nam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brackets (). Example: XEWC :#:(C:\XEWC\VAR2.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:+    Variable 1 is increased by the value contained in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-    Variable 1 is decreased by the value contained in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*    Variable 1 is multiplied by the value contained in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/    Variable 1 is divided by the value contained in variabl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is rounded down to a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!    Variable 1 is exchanged with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?    Variable 1 is compared to variable 2.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3 if variable 1 is greater than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2 if variable 1 is equal to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1 if variable 1 is less than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_    Variable 1 copies the value from variabl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2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:\    Variable 1 is divided by the value contained in variab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: variable 1 contains the result of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 2 contains the undevided rest (modu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!+    Variable 2 is increased by the value contained in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-    Variable 2 is decreased by the value contained in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*    Variable 2 is multiplied by the value contained in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/    Variable 2 is divided by the value contained in variabl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is rounded down to a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:    Variable 2 is exchanged with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?    Variable 2 is compared to variable 1.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3 if variable 2 is greater than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2 if variable 2 is equal to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1 if variable 2 is less than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_    Variable 2 copies the value from variabl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1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variables are lost when the computer is re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case of warm or cold start. If the DOS box of WIN95/98/ME/NT/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d, the variables may also be destroyed. If variab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nd reloaded, the functions #!{...}  #!(...)  #:{...}  #: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use the RAM memory addresses of the so-called I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munication Area, ICA (40h:00F0h to 40h:00FFh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orage. If another program also uses these memory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may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, executed using the variables, were successful on al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(different computer types old and new, DOS and DOS bo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sults can only be correct, if the value range do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-32767...0...+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vision by 0 is not possible. This division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0 cannot be negated (-0 and +0 are identical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always displayed as +000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return codes (error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 can be produced at any position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than one return code are produced, the last o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can be evaluated by IF ERRORLEVEL then. Setting a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: #R00 to #RFF (hex value causes the code of 0...25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.., Special function: checking for a given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id drive letter is inserted between the two comma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,d:,  an errorlevel is set, depending on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auses errorlevel 1 to be set, Z: causes errorlevel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valid drive letter is inserted between the two commas,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is generated. Errorlevel 0 is also outpu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,c,   the colon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,C:   the second comma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,c:\  this is a directory, no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, C:, the blank must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,C:x, undefine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files may be a line such as  XEWC :#,%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parameter of the command line is D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1 will be accepted as a vali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EWC program was completely written in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have the same meaning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# parameters (#3a is identical to #3A). The program may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free of charge (freeware). Never distribute the program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ts documentation and the enclosed examp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memory addresses of the ICA (40h:00F0h to 40h:00FF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1  F2 F3    F4 F5 F6 F7 F8 F9 FA FB  FC FD  F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s)  #(tu)                             #:...  #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ur position ------still unused-----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EWC V1.21                  (C) Claussen, 69181 Leim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Echo With Color)      claussen.leimen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                       http://www.claus-juergen.claussen.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